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360"/>
        <w:gridCol w:w="2340"/>
        <w:gridCol w:w="2160"/>
        <w:gridCol w:w="180"/>
        <w:gridCol w:w="2340"/>
        <w:gridCol w:w="2340"/>
      </w:tblGrid>
      <w:tr>
        <w:trPr>
          <w:trHeight w:val="280" w:hRule="atLeast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Durham Public Schools Writing Across Content Areas Rubric- Grades 9-12</w:t>
            </w:r>
          </w:p>
        </w:tc>
      </w:tr>
      <w:tr>
        <w:trPr>
          <w:trHeight w:val="28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am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acher/Period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ate:</w:t>
            </w:r>
          </w:p>
        </w:tc>
      </w:tr>
      <w:tr>
        <w:trPr>
          <w:trHeight w:val="279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itl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udienc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urpos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empl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ficien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elo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erg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ginning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ive, original ideas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tails support the main idea and make it interes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kes sense and enjoyable to rea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lievable, reader cares about sto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eresting, new ide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tails explain the main ideas, making it more interesting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kes sen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lievable, reader is interes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as are clearl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der can identify the main idea that is supported with detai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st of the details relate to the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ab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he main idea is presented, although there are some ques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me details too general or not related to the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y few new ideas presen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re a main idea? I’m not sure!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ither very few details or too many details that aren’t connected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er is not interested, unsure about the 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main idea or lots of unrelated ide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detai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riter is confus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er  is confused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ell organized and purposefu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as are clearly linked to support a position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lling lead &amp; convincing conclusion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efully selected transition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organization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as are connected and supported with detai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g lead and appropriate conclu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g transi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der can follow the organization of ide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tails are connected to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cludes a lead and conclu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pful transition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der can usually follow the organiz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tails don’t always match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roduction/conclusion need revi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transition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rd to follo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clear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tails that don’t match mai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ssing lead and/or conclu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w transition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ssible to follo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main idea, just a collection of detai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lead or conclu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 transitions 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V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que, individual and confident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ionate about position, yet never overd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voice to enhance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priate voice for the topic and audien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husiastic and convincing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erested in topic and conveys purpose to audi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priate voice for the topic and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casionally original and/or confident voice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r sounds Interested in to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priate voice for the topic and audien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times you can hear the authors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might ch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convince the reader, not always s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ually appropriate for the topic and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o informal, chatty, whiney or sarca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very interested in the topic, just listing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doesn’t match 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nt find a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hor not interested in topic at a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ring or confusing to re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does not match the audience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Word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uage grabs the readers atten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vivid, natural language including strong verbs and precise no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unexpected phrasing, including alliteration, analogies &amp; metaphors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interest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natural language with strong verbs and no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empts to use figurative language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clear &amp;  common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descriptive adjectives and adverbs, good nouns and verb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equate, gets the job d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words correctly to express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ies on simple, common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w adjectives, adverbs or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eds revi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s are very simple or used in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s get in the way of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e words used over and o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ords are very gener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ry simple wo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s used in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y difficult to underst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e words used over and o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er gives up trying to read it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entence Flu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a variety of lengths and structures to enhance meaning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s variety of sentence openers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oth, natural writing begs to be read alou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y sentences begin differently and vary in l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ferent sentence ope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istent tense and subject/verb agre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sy to 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 begin in a variety of ways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b tense and subject/verb agreement is usually consis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repetition; a few awkward moments when read alou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able, but often requires self-corr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ttle varie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s with subject/verb agreement and consistent t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run-ons or choppy sente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, choppy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y incomplete or run-on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 begin the s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s with subject/verb agreement affect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ficult to 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entences start with the same word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st sentences are incomplete or run-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s affect meaning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y difficult to read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280" w:after="0"/>
              <w:ind w:left="113"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ven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actically perfect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ventions carefully chosen to enhance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x text requires wide use of sophisticated punctuation &amp;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y to publis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ew minor errors that don’t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empts and uses sophisticated conventions, not always successfu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most ready to pub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vious, but minor errors that don’t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mple conventions are f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errors in difficult spelling/ sophisticated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sily edited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vious, distracting errors that may affect mea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ly attempts simple use of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ors on basic spelling, usage &amp;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eds ed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y obvious, distracting er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ts of spelling, punctuation and usage er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ous problems with subject/verb agre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e-by-line editing requi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y serious errors that make it difficult to underst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y misspellings of the same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pitalization and punctuation is incorre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eds to be completely rewritte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25:00Z</dcterms:created>
  <dc:creator>heidi_elmoustakim</dc:creator>
  <dc:description/>
  <cp:keywords/>
  <dc:language>en-US</dc:language>
  <cp:lastModifiedBy>heidi_elmoustakim</cp:lastModifiedBy>
  <dcterms:modified xsi:type="dcterms:W3CDTF">2012-01-04T21:25:00Z</dcterms:modified>
  <cp:revision>2</cp:revision>
  <dc:subject/>
  <dc:title>DPS Grades 9-12 Writing Rubric</dc:title>
</cp:coreProperties>
</file>